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02 січня 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Доброславський відділ ГУ ДМС в Одеській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оброславський відділ ГУ ДМС в Одеській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Одеська область, Одеський район, смт Доброслав, вул. Центральна 75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– вихі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– 09:00 –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– 09:00 –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– 09:00 –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– 09:00 –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убота – 09:00 – 16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еділя -  вихі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ідня перерва – 13:00 – 13:45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(4855)40096</w:t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явник або його опікун/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, а у разі якщо місце проживання особи не зареєстровано - до територіального підрозділу ДМС за адресою останнього зареєстрованого місця проживання або за місцем фактичного проживання в Україні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нутрішньо переміщена особа подає документи  до територіального підрозділу ДМС за місцем проживання, що підтверджується довідкою про взяття на облік внутрішньо переміщеної особи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за місцем майбутньої реєстрації її місця прожива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Начальник ГУ ДМС в Одеській області                               Олена ПОГРЕБНЯК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3:00Z</dcterms:created>
  <dc:creator>Sergey</dc:creator>
  <dc:description/>
  <cp:keywords/>
  <dc:language>en-US</dc:language>
  <cp:lastModifiedBy>1</cp:lastModifiedBy>
  <cp:lastPrinted>2019-07-19T12:45:00Z</cp:lastPrinted>
  <dcterms:modified xsi:type="dcterms:W3CDTF">2025-08-22T12:49:00Z</dcterms:modified>
  <cp:revision>7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